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right" w:pos="9072" w:leader="none"/>
        </w:tabs>
        <w:ind w:right="-2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052830" cy="89979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898525" cy="898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Direction de la Commande Publique</w:t>
      </w:r>
    </w:p>
    <w:p>
      <w:pPr>
        <w:pStyle w:val="Normal"/>
        <w:jc w:val="center"/>
        <w:rPr>
          <w:rFonts w:cs="Calibri"/>
          <w:b/>
          <w:b/>
        </w:rPr>
      </w:pPr>
      <w:bookmarkStart w:id="0" w:name="_Hlk147236999"/>
      <w:bookmarkEnd w:id="0"/>
      <w:r>
        <w:rPr>
          <w:rFonts w:cs="Calibri"/>
          <w:b/>
        </w:rPr>
        <w:t xml:space="preserve">Bâtiment MUSE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80, allée Ampère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38400 Saint Martin D’Hères</w:t>
      </w:r>
    </w:p>
    <w:p>
      <w:pPr>
        <w:pStyle w:val="Normal"/>
        <w:jc w:val="center"/>
        <w:rPr>
          <w:rFonts w:cs="Calibri"/>
          <w:b/>
          <w:b/>
        </w:rPr>
      </w:pPr>
      <w:bookmarkStart w:id="1" w:name="_Hlk147236999"/>
      <w:bookmarkEnd w:id="1"/>
      <w:r>
        <w:rPr>
          <w:rFonts w:cs="Calibri"/>
          <w:b/>
        </w:rPr>
        <w:t xml:space="preserve">Courriel : </w:t>
      </w:r>
      <w:hyperlink r:id="rId4">
        <w:r>
          <w:rPr>
            <w:rStyle w:val="InternetLink"/>
            <w:rFonts w:cs="Calibri"/>
            <w:b/>
          </w:rPr>
          <w:t>marches.crous38@crous-grenoble.fr</w:t>
        </w:r>
      </w:hyperlink>
    </w:p>
    <w:p>
      <w:pPr>
        <w:pStyle w:val="Normal"/>
        <w:rPr>
          <w:rFonts w:cs="Calibri"/>
          <w:b/>
          <w:b/>
          <w:sz w:val="40"/>
          <w:szCs w:val="40"/>
          <w:lang w:val="fr-BE"/>
        </w:rPr>
      </w:pPr>
      <w:r>
        <w:rPr>
          <w:rFonts w:cs="Calibri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2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ono-attributaire de </w:t>
      </w:r>
      <w:r>
        <w:rPr>
          <w:color w:val="000000"/>
          <w:sz w:val="32"/>
          <w:szCs w:val="32"/>
        </w:rPr>
        <w:t>fournitures</w:t>
      </w:r>
      <w:bookmarkEnd w:id="2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E30512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en-GB"/>
        </w:rPr>
        <w:t>FOURNITURE DE PAINS FRAIS ET DE VIENNOISERIES FRAICHES POUR LE CROUS GRENOBLE ALPES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26-01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LOT n°</w:t>
      </w:r>
      <w:r>
        <w:rPr>
          <w:b/>
          <w:bCs/>
          <w:color w:val="000000"/>
          <w:sz w:val="32"/>
          <w:szCs w:val="32"/>
          <w:lang w:val="en-GB"/>
        </w:rPr>
        <w:t>1</w:t>
      </w:r>
      <w:r>
        <w:rPr>
          <w:b/>
          <w:bCs/>
          <w:sz w:val="32"/>
          <w:szCs w:val="32"/>
          <w:lang w:val="en-US"/>
        </w:rPr>
        <w:t> :</w:t>
      </w:r>
      <w:r>
        <w:rPr>
          <w:b/>
          <w:bCs/>
          <w:sz w:val="32"/>
          <w:szCs w:val="32"/>
          <w:lang w:val="en-GB"/>
        </w:rPr>
        <w:t xml:space="preserve"> </w:t>
      </w:r>
      <w:r>
        <w:rPr>
          <w:b/>
          <w:bCs/>
          <w:color w:val="000000"/>
          <w:sz w:val="32"/>
          <w:szCs w:val="32"/>
          <w:lang w:val="en-GB"/>
        </w:rPr>
        <w:t xml:space="preserve">FOURNITURE DE PAINS FRAIS ET DE VIENNOISERIES FRAICHES - ISERE 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s articles R2124-1, R2124-2 et R2161-2 à R2161-5 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E30512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  <w:bCs/>
          <w:color w:val="E30512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E30512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E30512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E30512"/>
        </w:pBdr>
        <w:suppressAutoHyphens w:val="false"/>
        <w:jc w:val="center"/>
        <w:rPr>
          <w:rFonts w:cs="Calibri"/>
          <w:color w:val="E30512"/>
          <w:sz w:val="28"/>
          <w:szCs w:val="28"/>
          <w:lang w:val="fr-BE" w:eastAsia="en-US"/>
        </w:rPr>
      </w:pPr>
      <w:bookmarkStart w:id="3" w:name="_Hlk146117538"/>
      <w:bookmarkEnd w:id="3"/>
      <w:r>
        <w:rPr>
          <w:rFonts w:cs="Calibri"/>
          <w:b/>
          <w:color w:val="E30512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E30512"/>
          <w:sz w:val="28"/>
          <w:szCs w:val="24"/>
          <w:lang w:val="fr-BE" w:eastAsia="en-US"/>
        </w:rPr>
      </w:pPr>
      <w:r>
        <w:rPr>
          <w:rFonts w:cs="Calibri"/>
          <w:color w:val="E30512"/>
          <w:sz w:val="28"/>
          <w:szCs w:val="24"/>
          <w:lang w:val="fr-BE" w:eastAsia="en-US"/>
        </w:rPr>
      </w:r>
      <w:bookmarkStart w:id="4" w:name="_Hlk146117538"/>
      <w:bookmarkStart w:id="5" w:name="_Hlk146117538"/>
      <w:bookmarkEnd w:id="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6000000">
            <w:r>
              <w:rPr>
                <w:rStyle w:val="IndexLink"/>
                <w:lang w:val="en-US" w:eastAsia="en-US"/>
              </w:rPr>
              <w:t xml:space="preserve">Article 1. </w:t>
              <w:tab/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  <w:lang w:val="en-US" w:eastAsia="en-US"/>
              </w:rPr>
              <w:t xml:space="preserve">Article 2. </w:t>
              <w:tab/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  <w:lang w:val="en-US" w:eastAsia="en-US"/>
              </w:rPr>
              <w:t xml:space="preserve">Article 3. </w:t>
              <w:tab/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  <w:lang w:val="en-US" w:eastAsia="en-US"/>
              </w:rPr>
              <w:t xml:space="preserve">Article 4. </w:t>
              <w:tab/>
              <w:t>Prix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  <w:lang w:val="en-US" w:eastAsia="en-US"/>
              </w:rPr>
              <w:t xml:space="preserve">Article 5. </w:t>
              <w:tab/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  <w:lang w:val="en-US" w:eastAsia="en-US"/>
              </w:rPr>
              <w:t xml:space="preserve">Article 6. </w:t>
              <w:tab/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  <w:lang w:val="en-US" w:eastAsia="en-US"/>
              </w:rPr>
              <w:t xml:space="preserve">Article 7. </w:t>
              <w:tab/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  <w:lang w:val="en-US" w:eastAsia="en-US"/>
              </w:rPr>
              <w:t xml:space="preserve">Article 8. </w:t>
              <w:tab/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  <w:lang w:val="en-US" w:eastAsia="en-US"/>
              </w:rPr>
              <w:t xml:space="preserve">Article 9. </w:t>
              <w:tab/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  <w:lang w:val="en-US" w:eastAsia="en-US"/>
              </w:rPr>
              <w:t xml:space="preserve">Article 10. </w:t>
              <w:tab/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  <w:lang w:val="en-US" w:eastAsia="en-US"/>
              </w:rPr>
              <w:t xml:space="preserve">Article 11. </w:t>
              <w:tab/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6" w:name="__RefHeading___Toc256000000"/>
      <w:bookmarkEnd w:id="6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rous Grenobl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Bâtiment MUSE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80 allée Ampèr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8400</w:t>
            </w:r>
            <w:r>
              <w:rPr/>
              <w:t xml:space="preserve"> - </w:t>
            </w:r>
            <w:r>
              <w:rPr>
                <w:color w:val="000000"/>
              </w:rPr>
              <w:t>Saint-Martin-d’Hèr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rches.crous38@crous-grenobl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4 76 87 96 44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Boris TARG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eur généra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CROUS Grenobl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CROUS Grenoble Alpes</w:t>
            </w:r>
          </w:p>
        </w:tc>
      </w:tr>
    </w:tbl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7" w:name="__RefHeading___Toc256000001"/>
      <w:bookmarkEnd w:id="7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0_285492404"/>
      <w:bookmarkStart w:id="9" w:name="__Fieldmark__0_285492404"/>
      <w:bookmarkEnd w:id="9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_285492404"/>
      <w:bookmarkStart w:id="11" w:name="__Fieldmark__1_285492404"/>
      <w:bookmarkEnd w:id="11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_285492404"/>
      <w:bookmarkStart w:id="13" w:name="__Fieldmark__2_285492404"/>
      <w:bookmarkEnd w:id="13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_285492404"/>
      <w:bookmarkStart w:id="15" w:name="__Fieldmark__3_285492404"/>
      <w:bookmarkEnd w:id="15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285492404"/>
      <w:bookmarkStart w:id="17" w:name="__Fieldmark__4_285492404"/>
      <w:bookmarkEnd w:id="17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285492404"/>
      <w:bookmarkStart w:id="19" w:name="__Fieldmark__5_285492404"/>
      <w:bookmarkEnd w:id="19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6_285492404"/>
      <w:bookmarkStart w:id="21" w:name="__Fieldmark__6_285492404"/>
      <w:bookmarkEnd w:id="21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2" w:name="__RefHeading___Toc256000002"/>
      <w:bookmarkEnd w:id="22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 DE PAINS FRAIS ET DE VIENNOISERIES FRAICHES POUR LE CROUS GRENOBLE ALPES - Lot 1 (Fourniture de pains frais et de viennoiseries fraiches - ISERE 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bCs/>
          <w:iCs/>
          <w:color w:val="000000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7_285492404"/>
      <w:bookmarkStart w:id="24" w:name="__Fieldmark__7_285492404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1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 xml:space="preserve">Fourniture de pains frais et de viennoiseries fraiches - ISERE </w:t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285492404"/>
      <w:bookmarkStart w:id="26" w:name="__Fieldmark__8_285492404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à l’offre de base</w:t>
      </w:r>
    </w:p>
    <w:p>
      <w:pPr>
        <w:pStyle w:val="Fcasegauche"/>
        <w:spacing w:before="0" w:after="0"/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285492404"/>
      <w:bookmarkStart w:id="28" w:name="__Fieldmark__9_285492404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à l’offre variante</w:t>
      </w:r>
      <w:r>
        <w:br w:type="page"/>
      </w:r>
    </w:p>
    <w:p>
      <w:pPr>
        <w:pStyle w:val="Fcasegauche"/>
        <w:spacing w:before="0" w:after="0"/>
        <w:ind w:left="1134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9" w:name="__RefHeading___Toc256000003"/>
      <w:bookmarkEnd w:id="29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/>
          <w:lang w:val="fr-BE"/>
        </w:rPr>
        <w:t>MONTANT MINIMUM HT DE COMMAN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en-GB"/>
        </w:rPr>
      </w:pPr>
      <w:r>
        <w:rPr>
          <w:rFonts w:cs="Calibri"/>
          <w:bCs/>
          <w:color w:val="000000"/>
          <w:lang w:val="en-GB"/>
        </w:rPr>
        <w:t>18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32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0" w:name="__RefHeading___Toc256000004"/>
      <w:bookmarkEnd w:id="30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mois à compter de : </w:t>
      </w:r>
      <w:bookmarkStart w:id="31" w:name="_Hlk534992737"/>
      <w:bookmarkEnd w:id="31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en-GB" w:eastAsia="nl-BE"/>
        </w:rPr>
      </w:pPr>
      <w:r>
        <w:rPr>
          <w:rFonts w:cs="Calibri"/>
          <w:bCs/>
          <w:iCs/>
          <w:szCs w:val="22"/>
          <w:highlight w:val="magenta"/>
          <w:lang w:val="en-GB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 xml:space="preserve">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>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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 xml:space="preserve">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, soit le 2 février 2026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>la date de réception du premier bon de commande ;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e reconductions :</w:t>
      </w:r>
    </w:p>
    <w:p>
      <w:pPr>
        <w:pStyle w:val="Normal"/>
        <w:numPr>
          <w:ilvl w:val="0"/>
          <w:numId w:val="3"/>
        </w:numPr>
        <w:ind w:left="284" w:hanging="11"/>
        <w:rPr/>
      </w:pPr>
      <w:r>
        <w:rPr>
          <w:rFonts w:cs="Calibri"/>
          <w:bCs/>
          <w:szCs w:val="22"/>
          <w:lang w:val="fr-BE"/>
        </w:rPr>
        <w:t xml:space="preserve">Reconduction </w:t>
      </w:r>
      <w:r>
        <w:rPr>
          <w:rFonts w:cs="Calibri"/>
          <w:bCs/>
          <w:color w:val="000000"/>
          <w:szCs w:val="22"/>
          <w:lang w:val="fr-BE"/>
        </w:rPr>
        <w:t>1</w:t>
      </w:r>
      <w:r>
        <w:rPr>
          <w:rFonts w:cs="Calibri"/>
          <w:bCs/>
          <w:szCs w:val="22"/>
          <w:lang w:val="fr-BE"/>
        </w:rPr>
        <w:t xml:space="preserve"> :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 mois</w:t>
      </w:r>
    </w:p>
    <w:p>
      <w:pPr>
        <w:pStyle w:val="Normal"/>
        <w:numPr>
          <w:ilvl w:val="0"/>
          <w:numId w:val="3"/>
        </w:numPr>
        <w:ind w:left="284" w:hanging="11"/>
        <w:rPr/>
      </w:pPr>
      <w:r>
        <w:rPr>
          <w:rFonts w:cs="Calibri"/>
          <w:bCs/>
          <w:szCs w:val="22"/>
          <w:lang w:val="fr-BE"/>
        </w:rPr>
        <w:t xml:space="preserve">Reconduction </w:t>
      </w:r>
      <w:r>
        <w:rPr>
          <w:rFonts w:cs="Calibri"/>
          <w:bCs/>
          <w:color w:val="000000"/>
          <w:szCs w:val="22"/>
          <w:lang w:val="fr-BE"/>
        </w:rPr>
        <w:t>2</w:t>
      </w:r>
      <w:r>
        <w:rPr>
          <w:rFonts w:cs="Calibri"/>
          <w:bCs/>
          <w:szCs w:val="22"/>
          <w:lang w:val="fr-BE"/>
        </w:rPr>
        <w:t xml:space="preserve"> :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 mois</w:t>
      </w:r>
    </w:p>
    <w:p>
      <w:pPr>
        <w:pStyle w:val="Normal"/>
        <w:numPr>
          <w:ilvl w:val="0"/>
          <w:numId w:val="3"/>
        </w:numPr>
        <w:ind w:left="284" w:hanging="11"/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  <w:t xml:space="preserve">Reconduction </w:t>
      </w:r>
      <w:r>
        <w:rPr>
          <w:rFonts w:cs="Calibri"/>
          <w:bCs/>
          <w:color w:val="000000"/>
          <w:szCs w:val="22"/>
          <w:lang w:val="fr-BE"/>
        </w:rPr>
        <w:t>3</w:t>
      </w:r>
      <w:r>
        <w:rPr>
          <w:rFonts w:cs="Calibri"/>
          <w:bCs/>
          <w:szCs w:val="22"/>
          <w:lang w:val="fr-BE"/>
        </w:rPr>
        <w:t xml:space="preserve"> :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 mois</w:t>
      </w:r>
    </w:p>
    <w:p>
      <w:pPr>
        <w:pStyle w:val="Normal"/>
        <w:ind w:left="284" w:hanging="284"/>
        <w:rPr>
          <w:rFonts w:cs="Calibri"/>
          <w:bCs/>
          <w:szCs w:val="22"/>
          <w:lang w:val="fr-BE"/>
        </w:rPr>
      </w:pPr>
      <w:bookmarkStart w:id="32" w:name="__RefHeading___Toc256000005"/>
      <w:r>
        <w:rPr>
          <w:rFonts w:cs="Calibri"/>
          <w:bCs/>
          <w:szCs w:val="22"/>
          <w:lang w:val="fr-BE"/>
        </w:rPr>
        <w:t>La date de fin prévisionnelle de l'accord-cadre est fixée au 1 février 2030.</w:t>
      </w:r>
    </w:p>
    <w:p>
      <w:pPr>
        <w:pStyle w:val="Normal"/>
        <w:ind w:left="284" w:hanging="284"/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Normal"/>
        <w:suppressAutoHyphens w:val="false"/>
        <w:rPr>
          <w:rFonts w:eastAsia="Calibri" w:cs="Calibri"/>
          <w:szCs w:val="22"/>
          <w:lang w:eastAsia="en-US"/>
        </w:rPr>
      </w:pPr>
      <w:r>
        <w:rPr>
          <w:rFonts w:eastAsia="Calibri" w:cs="Calibri"/>
          <w:szCs w:val="22"/>
          <w:lang w:eastAsia="en-US"/>
        </w:rPr>
        <w:t>Le délai de livraison de chaque bon de commande est de 1 jour ouvré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3" w:name="__RefHeading___Toc256000005"/>
      <w:r>
        <w:rPr/>
        <w:t>Paiement</w:t>
      </w:r>
      <w:bookmarkEnd w:id="33"/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0_285492404"/>
      <w:bookmarkStart w:id="35" w:name="__Fieldmark__10_285492404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1_285492404"/>
      <w:bookmarkStart w:id="37" w:name="__Fieldmark__11_285492404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8" w:name="__RefHeading___Toc256000006"/>
      <w:bookmarkEnd w:id="3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2_285492404"/>
            <w:bookmarkStart w:id="40" w:name="__Fieldmark__12_285492404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3_285492404"/>
            <w:bookmarkStart w:id="42" w:name="__Fieldmark__13_285492404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4_285492404"/>
            <w:bookmarkStart w:id="44" w:name="__Fieldmark__14_285492404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5_285492404"/>
            <w:bookmarkStart w:id="46" w:name="__Fieldmark__15_285492404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6_285492404"/>
            <w:bookmarkStart w:id="48" w:name="__Fieldmark__16_285492404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7_285492404"/>
            <w:bookmarkStart w:id="50" w:name="__Fieldmark__17_285492404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8_285492404"/>
            <w:bookmarkStart w:id="52" w:name="__Fieldmark__18_285492404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19_285492404"/>
            <w:bookmarkStart w:id="54" w:name="__Fieldmark__19_285492404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5" w:name="__Fieldmark__20_285492404"/>
            <w:bookmarkStart w:id="56" w:name="__Fieldmark__20_285492404"/>
            <w:bookmarkEnd w:id="5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7" w:name="__Fieldmark__21_285492404"/>
            <w:bookmarkStart w:id="58" w:name="__Fieldmark__21_285492404"/>
            <w:bookmarkEnd w:id="5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59" w:name="__RefHeading___Toc256000007"/>
      <w:bookmarkEnd w:id="5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60" w:name="__RefHeading___Toc256000008"/>
      <w:bookmarkEnd w:id="6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/>
            </w:pPr>
            <w:r>
              <w:rPr>
                <w:rFonts w:cs="Calibri"/>
                <w:color w:val="000000"/>
                <w:lang w:val="fr-BE"/>
              </w:rPr>
              <w:t>Boris TARGE</w:t>
            </w:r>
            <w:r>
              <w:rPr>
                <w:rFonts w:cs="Calibri"/>
                <w:lang w:val="fr-BE"/>
              </w:rPr>
              <w:t>,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color w:val="000000"/>
              </w:rPr>
              <w:t>Directeur génér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aint-Martin-d’Hères,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  <w:r>
        <w:br w:type="page"/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1" w:name="__Fieldmark__22_285492404"/>
      <w:bookmarkStart w:id="62" w:name="__Fieldmark__22_285492404"/>
      <w:bookmarkEnd w:id="6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3" w:name="__Fieldmark__23_285492404"/>
      <w:bookmarkStart w:id="64" w:name="__Fieldmark__23_285492404"/>
      <w:bookmarkEnd w:id="6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4_285492404"/>
      <w:bookmarkStart w:id="66" w:name="__Fieldmark__24_285492404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7" w:name="__Fieldmark__25_285492404"/>
      <w:bookmarkStart w:id="68" w:name="__Fieldmark__25_285492404"/>
      <w:bookmarkEnd w:id="6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9" w:name="__Fieldmark__26_285492404"/>
      <w:bookmarkStart w:id="70" w:name="__Fieldmark__26_285492404"/>
      <w:bookmarkEnd w:id="7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71" w:name="__RefHeading___Toc256000009"/>
      <w:bookmarkEnd w:id="7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72" w:name="__RefHeading___Toc256000010"/>
      <w:bookmarkEnd w:id="7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73" w:name="__Fieldmark__27_285492404"/>
      <w:bookmarkStart w:id="74" w:name="__Fieldmark__27_285492404"/>
      <w:bookmarkEnd w:id="7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5" w:name="__Fieldmark__28_285492404"/>
      <w:bookmarkStart w:id="76" w:name="__Fieldmark__28_285492404"/>
      <w:bookmarkEnd w:id="7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7" w:name="__Fieldmark__29_285492404"/>
            <w:bookmarkStart w:id="78" w:name="__Fieldmark__29_285492404"/>
            <w:bookmarkEnd w:id="7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9" w:name="__Fieldmark__30_285492404"/>
            <w:bookmarkStart w:id="80" w:name="__Fieldmark__30_285492404"/>
            <w:bookmarkEnd w:id="8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81" w:name="__Fieldmark__31_285492404"/>
            <w:bookmarkStart w:id="82" w:name="__Fieldmark__31_285492404"/>
            <w:bookmarkEnd w:id="8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83" w:name="__Fieldmark__32_285492404"/>
            <w:bookmarkStart w:id="84" w:name="__Fieldmark__32_285492404"/>
            <w:bookmarkEnd w:id="8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0" w:top="851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85" w:name="__RefHeading___Toc256000011"/>
      <w:bookmarkEnd w:id="8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-0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 DE PAINS FRAIS ET DE VIENNOISERIES FRAICHES POUR LE CROUS GRENOBLE ALPES - Lot 1 (Fourniture de pains frais et de viennoiseries fraiches - ISERE 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-0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E30512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Univers"/>
      <w:sz w:val="22"/>
      <w:lang w:eastAsia="zh-CN"/>
    </w:rPr>
  </w:style>
  <w:style w:type="character" w:styleId="EntteCar">
    <w:name w:val="En-tête Car"/>
    <w:qFormat/>
    <w:rPr>
      <w:rFonts w:cs="Univers;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E30512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Univers"/>
      <w:sz w:val="22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arches.crous38@crous-grenoble.f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3:44:00Z</dcterms:created>
  <dc:creator>francois</dc:creator>
  <dc:description/>
  <cp:keywords/>
  <dc:language>en-US</dc:language>
  <cp:lastModifiedBy>Alexandra MENDUNI</cp:lastModifiedBy>
  <cp:lastPrinted>2016-04-08T16:31:00Z</cp:lastPrinted>
  <dcterms:modified xsi:type="dcterms:W3CDTF">2025-10-27T12:39:00Z</dcterms:modified>
  <cp:revision>17</cp:revision>
  <dc:subject/>
  <dc:title>_Modèle recommandé : le service peut l’adapter le cas échéant_DC1_</dc:title>
</cp:coreProperties>
</file>